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с. Соколово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одготовке и 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одготовке и 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 от 24.01.2012г.№ 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Соколов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Соколов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168, Новосибирская область, Колыванский район, с.Соколово, ул.Советская 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</w:t>
      </w: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Сокол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Сокол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Сокол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Соколов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Соколов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Соколов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Соколовского сельсовета и иметь печать Администрации Соколов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Соколо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Главного управления архитектуры и градостроительства администрации Колыван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Сокол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Сокол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Сокол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</w:t>
      </w:r>
      <w:r>
        <w:rPr>
          <w:sz w:val="16"/>
          <w:szCs w:val="16"/>
        </w:rPr>
        <w:t xml:space="preserve">  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Соколовского сельсовета</w:t>
      </w:r>
      <w:r>
        <w:rPr>
          <w:b/>
          <w:bCs/>
          <w:i/>
          <w:iCs/>
          <w:u w:val="single"/>
        </w:rPr>
        <w:t>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Администрации Соколов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Соколовского сельсовета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22"/>
      </w:rPr>
    </w:pPr>
    <w:r>
      <w:rPr>
        <w:rFonts w:eastAsia="Arial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7:00Z</dcterms:created>
  <dc:creator>Colour</dc:creator>
  <dc:description/>
  <cp:keywords/>
  <dc:language>en-US</dc:language>
  <cp:lastModifiedBy>User</cp:lastModifiedBy>
  <dcterms:modified xsi:type="dcterms:W3CDTF">2012-02-02T05:17:00Z</dcterms:modified>
  <cp:revision>48</cp:revision>
  <dc:subject/>
  <dc:title/>
</cp:coreProperties>
</file>