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с. Соколово                                № 28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едоставлению информации об объектах недвижимого имущества, находящихся в индивидуальной собственности и предназначенных для сдачи в аренд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информации об объектах недвижимого имущества, находящихся в индивидуальной собственности и предназначенных для сдачи в аренду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 по предоставлению информации об объектах недвижимого имущества, находящихся в индивидуальной собственности и предназначенных для сдачи в аренду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2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 ул. Советская, 4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7-30;</w:t>
      </w:r>
    </w:p>
    <w:p>
      <w:pPr>
        <w:pStyle w:val="Normal"/>
        <w:ind w:left="1440" w:hanging="0"/>
        <w:jc w:val="both"/>
        <w:rPr/>
      </w:pPr>
      <w:r>
        <w:rPr/>
        <w:t>- перерыв на обед: 13-00-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>Адрес электронной почты :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Новосибир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 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Новосибир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Колыван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Колыван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окол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Сокол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3:00Z</dcterms:created>
  <dc:creator>Tema</dc:creator>
  <dc:description/>
  <cp:keywords/>
  <dc:language>en-US</dc:language>
  <cp:lastModifiedBy>User</cp:lastModifiedBy>
  <dcterms:modified xsi:type="dcterms:W3CDTF">2012-02-02T05:15:00Z</dcterms:modified>
  <cp:revision>23</cp:revision>
  <dc:subject/>
  <dc:title>УТВЕРЖДЕН</dc:title>
</cp:coreProperties>
</file>