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  с. Соколово                                № 43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оформлению и выдаче разрешений на проведение муниципальных лотерей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bidi w:val="0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й услуг в Соколовском сельсовете», в целях повышения доступности и качества предоставления муниципальной услуги по оформлению и выдаче разрешений на проведение муниципальных лотерей,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оформлению и выдаче разрешений на проведение муниципальных лотерей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 оформлению и выдаче разрешений на проведение муниципальных лотер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rPr/>
      </w:pPr>
      <w:r>
        <w:rPr/>
        <w:t xml:space="preserve">        </w:t>
      </w:r>
      <w:r>
        <w:rPr/>
        <w:t>от 24.01.2012г. № 4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оформлению и выдаче разрешений на проведение муниципальных лотер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Соколов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Соколов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 район, с. Соколово, ул. Советская, № 43;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1.3.3.Адрес официального интернет-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Соколовского сельсовета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Соколовского сельсовета 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Сокол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Соколовского сельсовета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сибирского район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отдела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отдела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 Соколов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одготовку постановления администрации о выдаче (об отказе) разрешения в течение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отдела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Администрации Соколовского сельсовет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сибирского район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Новосибирского район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6779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6:00Z</dcterms:created>
  <dc:creator>Colour</dc:creator>
  <dc:description/>
  <cp:keywords/>
  <dc:language>en-US</dc:language>
  <cp:lastModifiedBy>User</cp:lastModifiedBy>
  <dcterms:modified xsi:type="dcterms:W3CDTF">2012-02-02T05:20:00Z</dcterms:modified>
  <cp:revision>29</cp:revision>
  <dc:subject/>
  <dc:title/>
</cp:coreProperties>
</file>