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с. Соколово                                № 27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изнанию помещения жилым помещением, жилого помещения пригодным (непригодным) для прожива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 в целях повышения доступности и качества предоставления муниципальной услуги по признанию помещения жилым помещением, жилого помещения пригодным (непригодным) для проживания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изнанию помещения жилым помещением, жилого помещения пригодным (непригодным) для проживания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 признанию помещения жилым помещением, жилого помещения пригодным (непригодным) для прожива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 xml:space="preserve">      </w:t>
      </w: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№ 2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 </w:t>
        <w:br/>
        <w:t>ул. Советская, 4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Адрес электронной почты: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1-385,51-284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Сокол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Сокол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Сокол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3:00Z</dcterms:created>
  <dc:creator>Tema</dc:creator>
  <dc:description/>
  <cp:keywords/>
  <dc:language>en-US</dc:language>
  <cp:lastModifiedBy>User</cp:lastModifiedBy>
  <dcterms:modified xsi:type="dcterms:W3CDTF">2012-02-02T05:14:00Z</dcterms:modified>
  <cp:revision>17</cp:revision>
  <dc:subject/>
  <dc:title>УТВЕРЖДЕН</dc:title>
</cp:coreProperties>
</file>