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4.01.2012г.                       с. Соколово                                № 26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редоставлению справочной информации по вопросам управления многоквартирными домам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едоставлению справочной информации по вопросам управления многоквартирными домами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редоставлению справочной информации по вопросам управления многоквартирными домам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2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 ул.Советская 43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Администрации Соколов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Соколовского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Соколовс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07:00Z</dcterms:created>
  <dc:creator>Tema</dc:creator>
  <dc:description/>
  <cp:keywords/>
  <dc:language>en-US</dc:language>
  <cp:lastModifiedBy>User</cp:lastModifiedBy>
  <dcterms:modified xsi:type="dcterms:W3CDTF">2012-02-02T05:14:00Z</dcterms:modified>
  <cp:revision>19</cp:revision>
  <dc:subject/>
  <dc:title>УТВЕРЖДЕН</dc:title>
</cp:coreProperties>
</file>