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с. Соколово                                № 25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изнанию многоквартирного дома аварийным и подлежащим сносу и реконструк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изнанию многоквартирного дома аварийным и подлежащим сносу и реконструкции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изнанию многоквартирного дома аварийным и подлежащим сносу и реконструк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2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 </w:t>
        <w:br/>
        <w:t>ул.Советская,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iv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r>
        <w:rPr>
          <w:lang w:val="en-US"/>
        </w:rPr>
        <w:t>koluvan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8383)52-51-385, (8383)52-51-284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Колыв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Сокол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Сокол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Сокол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08:00Z</dcterms:created>
  <dc:creator>Tema</dc:creator>
  <dc:description/>
  <cp:keywords/>
  <dc:language>en-US</dc:language>
  <cp:lastModifiedBy>User</cp:lastModifiedBy>
  <dcterms:modified xsi:type="dcterms:W3CDTF">2012-02-02T05:14:00Z</dcterms:modified>
  <cp:revision>15</cp:revision>
  <dc:subject/>
  <dc:title>УТВЕРЖДЕН</dc:title>
</cp:coreProperties>
</file>