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4.01.2012г.                      с. Соколово                                № 23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ринятию документов, а также выдаче решений о переводе или об отказе в переводе жилого помещения в нежилое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bidi w:val="0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инятию документов, а также выдаче решений о переводе или об отказе в переводе жилого помещения в нежилое,</w:t>
      </w:r>
    </w:p>
    <w:p>
      <w:pPr>
        <w:pStyle w:val="ConsPlusTitle"/>
        <w:bidi w:val="0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 по принятию документов, а также выдаче решений о переводе или об отказе в переводе жилого помещения в нежилое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rPr/>
      </w:pPr>
      <w:r>
        <w:rPr/>
        <w:t xml:space="preserve">       </w:t>
      </w:r>
      <w:r>
        <w:rPr/>
        <w:t>от 24.01.2012г.  № 2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Сокол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 район, с.Соколово, ул.Советская 43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Соколовского сельсовета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Сокол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Сокол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Соколо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Сокол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Сокол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Сокол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Сокол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3:00Z</dcterms:created>
  <dc:creator>Colour</dc:creator>
  <dc:description/>
  <cp:keywords/>
  <dc:language>en-US</dc:language>
  <cp:lastModifiedBy>User</cp:lastModifiedBy>
  <dcterms:modified xsi:type="dcterms:W3CDTF">2012-02-02T05:13:00Z</dcterms:modified>
  <cp:revision>29</cp:revision>
  <dc:subject/>
  <dc:title/>
</cp:coreProperties>
</file>