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   с. Соколово                                № 22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bidi w:val="0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иему заявлений и выдаче документов о согласовании переустройства и (или) перепланировки жилищного помещения,</w:t>
      </w:r>
    </w:p>
    <w:p>
      <w:pPr>
        <w:pStyle w:val="ConsPlusTitle"/>
        <w:bidi w:val="0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ищного помещения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риему заявлений и выдаче документов о согласовании переустройства и (или) перепланировки жилищного помещен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2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Сокол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р.п. Колывань, ул. Ленина 7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-30 до 13-00  с 13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Соколовского сельсовета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Сокол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Сокол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Сокол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Уставом Соколовского сельсовета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4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Сокол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Соколовского сельсовета.</w:t>
      </w:r>
    </w:p>
    <w:p>
      <w:pPr>
        <w:pStyle w:val="Normal"/>
        <w:ind w:firstLine="720"/>
        <w:jc w:val="both"/>
        <w:rPr/>
      </w:pPr>
      <w:r>
        <w:rPr/>
        <w:t>3.3.2. Глава Администрации Соколовского сельсовета, направляет представленные документы специалисту Администрации Соколо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Соколов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Сокол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Сокол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Сокол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03"/>
      </w:tblGrid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коловский сельсовет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9">
    <w:name w:val=" Знак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consultant.ru/online/base/?req=doc;base=LAW;n=55777;dst=10001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1:00Z</dcterms:created>
  <dc:creator>Colour</dc:creator>
  <dc:description/>
  <cp:keywords/>
  <dc:language>en-US</dc:language>
  <cp:lastModifiedBy>User</cp:lastModifiedBy>
  <dcterms:modified xsi:type="dcterms:W3CDTF">2012-02-02T05:13:00Z</dcterms:modified>
  <cp:revision>35</cp:revision>
  <dc:subject/>
  <dc:title/>
</cp:coreProperties>
</file>