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с. Соколово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иему заявлений, документов, а также постановка граждан на учет в качестве нуждающихся в жилых помещениях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1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сибирского района Новосибирской области: (383) 52-51-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и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Сокол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Сок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User</cp:lastModifiedBy>
  <dcterms:modified xsi:type="dcterms:W3CDTF">2012-02-02T05:10:00Z</dcterms:modified>
  <cp:revision>26</cp:revision>
  <dc:subject/>
  <dc:title>УТВЕРЖДЕН</dc:title>
</cp:coreProperties>
</file>