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 с. Соколово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информации об очередности предоставления жилых помещений на условиях социального найма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1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 </w:t>
        <w:br/>
        <w:t>ул. Советская,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 района Новосибирской области: (383) 52-51-385,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75.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75.</w:t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Соколов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Сокол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Сокол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cp:keywords/>
  <dc:language>en-US</dc:language>
  <cp:lastModifiedBy>User</cp:lastModifiedBy>
  <dcterms:modified xsi:type="dcterms:W3CDTF">2012-02-02T05:09:00Z</dcterms:modified>
  <cp:revision>22</cp:revision>
  <dc:subject/>
  <dc:title>УТВЕРЖДЕН</dc:title>
</cp:coreProperties>
</file>