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КО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2012г.                              с. Соколово                                     № 145</w:t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/>
      </w:pPr>
      <w:r>
        <w:rPr>
          <w:b/>
        </w:rPr>
        <w:t xml:space="preserve">Об  утверждении типового </w:t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>
          <w:b/>
          <w:b/>
        </w:rPr>
      </w:pPr>
      <w:r>
        <w:rPr>
          <w:b/>
        </w:rPr>
        <w:t>перечня муниципальных услуг</w:t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center" w:pos="4820" w:leader="none"/>
          <w:tab w:val="left" w:pos="7797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center" w:pos="4820" w:leader="none"/>
          <w:tab w:val="left" w:pos="7797" w:leader="none"/>
        </w:tabs>
        <w:ind w:hanging="0"/>
        <w:rPr/>
      </w:pPr>
      <w:r>
        <w:rPr>
          <w:b/>
        </w:rPr>
        <w:t xml:space="preserve"> 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рекомендациями Постановления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center" w:pos="4820" w:leader="none"/>
          <w:tab w:val="left" w:pos="7797" w:leader="none"/>
        </w:tabs>
        <w:ind w:firstLine="720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center" w:pos="4820" w:leader="none"/>
          <w:tab w:val="left" w:pos="7797" w:leader="none"/>
        </w:tabs>
        <w:ind w:firstLine="708"/>
        <w:rPr/>
      </w:pPr>
      <w:r>
        <w:rPr/>
        <w:t>1. Утвердить типовой перечень муниципальных услуг, предоставляемых администрацией Соколовского сельсовета Колыванского района Новосибирской обла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Соколовского сельсовета», приложение к постановлению на сайте Соколовского сельсовет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</w:t>
        <w:softHyphen/>
        <w:t xml:space="preserve">ляю за собой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Соколовского сельсовета                                              П.Н. Гус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/>
      </w:pPr>
      <w:r>
        <w:rPr/>
        <w:t xml:space="preserve">      </w:t>
      </w:r>
      <w:r>
        <w:rPr/>
        <w:t>Утвержден</w:t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/>
      </w:pPr>
      <w:r>
        <w:rPr/>
        <w:t>Соколовского сельсовета</w:t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/>
      </w:pPr>
      <w:r>
        <w:rPr/>
        <w:t>от 17.05.2012г № 145</w:t>
      </w:r>
    </w:p>
    <w:p>
      <w:pPr>
        <w:pStyle w:val="Normal"/>
        <w:tabs>
          <w:tab w:val="clear" w:pos="708"/>
          <w:tab w:val="center" w:pos="4789" w:leader="none"/>
        </w:tabs>
        <w:ind w:left="106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Типовой перечень муниципальных услуг 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18"/>
        <w:gridCol w:w="977"/>
        <w:gridCol w:w="6804"/>
        <w:gridCol w:w="5770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 «старом» типовом переч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лужебных жилых помещ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по договору найма жилого помещения муниципального жилищного фонда коммерческого использова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 постановка граждан на учет в качестве нуждающихся в жилых помещениях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от 29.12.2004 № 188-ФЗ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на содержание и ремонт общего имущества в многоквартирном доме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4 № 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департамента по тарифам администрации Новосибирской област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аренду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безвозмездное пользование имущества муниципальной казны без проведения торгов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6.07.2006 № 135-ФЗ «О защите конкуренции»</w:t>
            </w:r>
          </w:p>
        </w:tc>
      </w:tr>
      <w:tr>
        <w:trPr>
          <w:trHeight w:val="1068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ка на учет граждан, имеющих право на бесплатное предоставление земельного участка в собственность </w:t>
            </w:r>
            <w:r>
              <w:rPr>
                <w:i/>
                <w:sz w:val="24"/>
                <w:szCs w:val="24"/>
              </w:rPr>
              <w:t>(кроме городских округов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ведений из реестра муниципального имуще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/>
            </w:pPr>
            <w:r>
              <w:rPr>
                <w:rStyle w:val="Applestylespan"/>
                <w:sz w:val="24"/>
                <w:szCs w:val="24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9.12.2005 № 840 «О форме градостроительного плана земельного участк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регионального развития Российской Федерации от 11.08.2006 № 93 «Об утверждении Инструкции о порядке заполнения формы градостроительного плана земельного участка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, продление срока действия, переоформление разрешения на право организации розничного рынк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выдача разрешений на строительство объектов капитального строительства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выдача разрешений на ввод объектов капитального строительства в эксплуатацию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Услуги в сфере связи с общественностью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1.96 № 7-ФЗ «О некоммерческих организациях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1.96 № 7-ФЗ «О некоммерческих организациях»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слуги в сфере архивной службы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просов социально-правового и тематического характера юридических и физических лиц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Утвержденные приказом Министерства культуры и массовых коммуникаций Российской Федерации от 18 января 2007 г. № 19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«О государственной службе Новосибирской области» от 19.06.1996 г.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26.09.2005 № 315-ОЗ «Об архивном деле в Новосибирской област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Новосибирской области № 90-р от 01.03.1993 г. «Об утверждении Инструкции по делопроизводству»</w:t>
            </w:r>
          </w:p>
        </w:tc>
      </w:tr>
      <w:tr>
        <w:trPr/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Прочие услуги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муниципальных лотере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1.11.2003 № 138-ФЗ «О лотереях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и жалоб граждан по вопросам защиты прав потребителей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Российской Федерации от 07.02.92 № 2300-1 «О защите прав потребителей» 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земляных работ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2.05.2006 № 59-ФЗ «О порядке рассмотрения обращений граждан Российской Федерации» 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28:00Z</dcterms:created>
  <dc:creator>Natalya</dc:creator>
  <dc:description/>
  <cp:keywords/>
  <dc:language>en-US</dc:language>
  <cp:lastModifiedBy>User</cp:lastModifiedBy>
  <cp:lastPrinted>2012-05-22T10:17:00Z</cp:lastPrinted>
  <dcterms:modified xsi:type="dcterms:W3CDTF">2012-05-22T04:18:00Z</dcterms:modified>
  <cp:revision>4</cp:revision>
  <dc:subject/>
  <dc:title/>
</cp:coreProperties>
</file>