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с. Соколово                                № 13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 муниципальной услуги  по заключению договора социального найма с гражданами, осуществившими обмен муниципальными жилыми помещ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заключению договора социального найма с гражданами, осуществившими обмен муниципальными жилыми помещениями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заключению договора социального найма с гражданами, осуществляющими обмен муниципальными жилыми помещениям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 1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Соколов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Соколово, </w:t>
        <w:br/>
        <w:t>ул.Советская, 4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iv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8383)52-51385,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Ленина,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околов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Сокол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Сокол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Сокол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Соколовского сельсовета. Глава Сокол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Соколо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Сокол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Соколовского сельсовета в комиссию по жилищным вопросам Сокол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Сокол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Соколо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</w:t>
      </w:r>
      <w:r>
        <w:rPr>
          <w:lang w:val="en-US"/>
        </w:rPr>
        <w:t>C</w:t>
      </w:r>
      <w:r>
        <w:rPr/>
        <w:t>околов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Соколов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4:00Z</dcterms:created>
  <dc:creator>Tema</dc:creator>
  <dc:description/>
  <cp:keywords/>
  <dc:language>en-US</dc:language>
  <cp:lastModifiedBy>User</cp:lastModifiedBy>
  <dcterms:modified xsi:type="dcterms:W3CDTF">2012-02-02T05:09:00Z</dcterms:modified>
  <cp:revision>27</cp:revision>
  <dc:subject/>
  <dc:title>УТВЕРЖДЕН</dc:title>
</cp:coreProperties>
</file>