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4.01.2012 г.                       с. Соколово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ConsPlusTitle"/>
        <w:ind w:left="1080" w:right="117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 муниципальной услуги  по изменению договоров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изменению договоров социального найма жилого помещения муниципального жилищного фонда социального использования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изменению договоров социального найма жилого помещения муниципального жилищного фонда социального использования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изменению договоров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 № 1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район, с.Соколово, </w:t>
        <w:br/>
        <w:t>ул.Советская, 4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колов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кол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Сокол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Соколов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Соколовского сельсовета. Глава Сокол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Сокол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Соколов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Соколовского сельсовета в комиссию по жилищным вопросам Соколов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Сокол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Соколов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Соколо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Сокол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30:00Z</dcterms:created>
  <dc:creator>Tema</dc:creator>
  <dc:description/>
  <cp:keywords/>
  <dc:language>en-US</dc:language>
  <cp:lastModifiedBy>User</cp:lastModifiedBy>
  <dcterms:modified xsi:type="dcterms:W3CDTF">2012-02-02T05:08:00Z</dcterms:modified>
  <cp:revision>19</cp:revision>
  <dc:subject/>
  <dc:title>УТВЕРЖДЕН</dc:title>
</cp:coreProperties>
</file>