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4.01.2012г.                          с. Соколово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предоставлению жилых помещений по договору найма жилого помещения муниципального фонда коммерческого исполь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 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ind w:left="709" w:hanging="0"/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Соколовского сельсовета (далее – договор найма), подавшим заявление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75.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709" w:firstLine="11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709" w:firstLine="11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43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кол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ind w:left="709" w:hanging="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left="709" w:hanging="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hanging="79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Соколов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Normal"/>
        <w:ind w:left="709" w:hanging="709"/>
        <w:jc w:val="both"/>
        <w:rPr/>
      </w:pPr>
      <w:r>
        <w:rPr/>
        <w:t>3.3.2. Специалист администрации Соколов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ind w:left="709" w:hanging="709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709" w:hanging="709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ind w:left="709" w:hanging="709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ind w:left="709" w:hanging="709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Соколовского сельсовета с заявлением, подтверждающим его намерение состоять в списке.</w:t>
      </w:r>
    </w:p>
    <w:p>
      <w:pPr>
        <w:pStyle w:val="Normal"/>
        <w:ind w:left="709" w:hanging="709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администрации Соколовского сельсовета подписывает уведомление.</w:t>
      </w:r>
    </w:p>
    <w:p>
      <w:pPr>
        <w:pStyle w:val="Normal"/>
        <w:ind w:left="709" w:hanging="709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администрации Соколов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администрации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Соколов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 (приложение 3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709" w:hanging="709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709" w:hanging="709"/>
        <w:jc w:val="both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ind w:left="709" w:hanging="709"/>
        <w:jc w:val="both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Normal"/>
        <w:ind w:left="709" w:hanging="709"/>
        <w:jc w:val="both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6. Рассмотрение представленных документов и направление главе администрации Соколов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ind w:left="709" w:hanging="709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Соколовского сельсовета для принятия решения о предоставлении или об отказе в предоставлении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6.3. При наличии свободного жилого помещения на территории Соколов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Соколовс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администрации Соколовского сельсовета подписывает ходатайство и уведомление о направлении ходатайства в ЖКХ.</w:t>
      </w:r>
    </w:p>
    <w:p>
      <w:pPr>
        <w:pStyle w:val="Normal"/>
        <w:ind w:left="709" w:hanging="709"/>
        <w:jc w:val="both"/>
        <w:rPr/>
      </w:pPr>
      <w:r>
        <w:rPr/>
        <w:t xml:space="preserve">3.6.5. Ходатайство с документами, указанными в подпункте 3.5.3., направляется в ЖКХ не позднее, чем через 3 рабочих дня с даты подписания главой администрации Соколовского сельсовета. Ходатайство с документами (вторые экземпляры) подшиваются в дело. Уведомление о направлении ходатайства в ЖКХ направляется заявителю не позднее, чем через 3 рабочих дня с даты подписания главой администрации Соколовского сельсовета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администрации Соколов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Normal"/>
        <w:ind w:left="709" w:hanging="709"/>
        <w:jc w:val="both"/>
        <w:rPr/>
      </w:pPr>
      <w:r>
        <w:rPr/>
        <w:t>3.6.9. Уведомление направляется заявителю не позднее, чем через 3 рабочих дня с даты подписания главой администрации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в МУП «Соколовский Жилкомсервис» и направление гражданину уведомления об этом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в МУП «Соколовский Жилкомсервис»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709" w:hanging="709"/>
        <w:jc w:val="both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ind w:left="709" w:hanging="709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9" w:hanging="709"/>
        <w:jc w:val="both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Соколовского сельсовета, подписывает постановление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Соколов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ind w:left="709" w:hanging="709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ind w:left="709" w:hanging="709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в МУП «Соколовский Жилкомсервис», ответственному за заключение договора найма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ind w:left="709" w:hanging="709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 МУП «Соколовский Жилкомсервис»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ind w:left="709" w:hanging="709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директор МУП «Соколовский Жилкомсервис» подписывает договор найма.</w:t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  <w:r>
        <w:rPr/>
        <w:t>3.9.4. После подписания договора найма директором МУП «Соколовский Жилкомсервис» 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ind w:left="709" w:hanging="709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081"/>
      </w:tblGrid>
      <w:tr>
        <w:trPr/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Соколовского сельсовета______________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11"/>
      </w:tblGrid>
      <w:tr>
        <w:trPr/>
        <w:tc>
          <w:tcPr>
            <w:tcW w:w="4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коловского сельсовета_______________ </w:t>
            </w:r>
            <w:r>
              <w:rPr>
                <w:rFonts w:eastAsia="Arial" w:cs="Arial" w:ascii="Arial" w:hAnsi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 заяв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Соколов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"__" </w:t>
            </w:r>
            <w:r>
              <w:rPr>
                <w:sz w:val="20"/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_________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06:00Z</dcterms:created>
  <dc:creator>Tema</dc:creator>
  <dc:description/>
  <cp:keywords/>
  <dc:language>en-US</dc:language>
  <cp:lastModifiedBy>User</cp:lastModifiedBy>
  <dcterms:modified xsi:type="dcterms:W3CDTF">2012-02-02T05:06:00Z</dcterms:modified>
  <cp:revision>33</cp:revision>
  <dc:subject/>
  <dc:title>УТВЕРЖДЕН</dc:title>
</cp:coreProperties>
</file>