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4.01.2012г.                          с. Соколово                                № 5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предоставлению жилых помещений по договорам аренды муниципальных жилых помеще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жилых помещений по договорам аренды муниципальных жилых помещений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жилых помещений по договорам аренды муниципальных жилых помещений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Соколов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 Соколово, </w:t>
        <w:br/>
        <w:t>ул. Советская, № 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51-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№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Сокол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Сокол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Соколовского сельсовета и уведомление заявителю о направлении ходатайства главе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Сокол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Сокол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Соколов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Сокол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Сокол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Сокол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Сокол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Сокол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Сокол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Сокол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Сокол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Сокол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Tema</dc:creator>
  <dc:description/>
  <cp:keywords/>
  <dc:language>en-US</dc:language>
  <cp:lastModifiedBy>User</cp:lastModifiedBy>
  <dcterms:modified xsi:type="dcterms:W3CDTF">2012-02-02T05:05:00Z</dcterms:modified>
  <cp:revision>40</cp:revision>
  <dc:subject/>
  <dc:title>УТВЕРЖДЕН</dc:title>
</cp:coreProperties>
</file>