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4.01.2012г.                                 с. Соколово                                 № 4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bidi w:val="0"/>
        <w:ind w:left="1080" w:right="117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оставления  муниципальной услуги  по предоставлению муниципальных жилых помещений по договорам социального найм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bidi w:val="0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 Соколовского сельсовета №172 от 30.12.2011г.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едоставлению муниципальных жилых помещений по договорам социального найма,</w:t>
      </w:r>
    </w:p>
    <w:p>
      <w:pPr>
        <w:pStyle w:val="ConsPlusTitle"/>
        <w:bidi w:val="0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едоставлению муниципальных жилых помещений по договорам социального найма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едоставлению муниципальных жилых помещений по договорам социального найм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   администрации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околовского сельсовета</w:t>
      </w:r>
    </w:p>
    <w:p>
      <w:pPr>
        <w:pStyle w:val="Normal"/>
        <w:ind w:left="6521" w:hanging="0"/>
        <w:rPr/>
      </w:pPr>
      <w:r>
        <w:rPr/>
        <w:t xml:space="preserve">   </w:t>
      </w:r>
      <w:r>
        <w:rPr/>
        <w:t>от 24.01.2012 № 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Сокол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 Соколово, ул. Советская, № 43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_____________________________________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Соколовского сельсовета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 xml:space="preserve">, адрес электронной почты  </w:t>
      </w:r>
      <w:r>
        <w:rPr>
          <w:lang w:val="en-US"/>
        </w:rPr>
        <w:t>kol</w:t>
      </w:r>
      <w:r>
        <w:rPr/>
        <w:softHyphen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d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Соколов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Сокол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Сокол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Сокол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Сокол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«Соколовский Жилкомсервис»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«Соколовский Жилкомсервис»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Сокол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Соко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жилищно-коммунального хозяйства «Соколовский Жилкомсервис».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2:00Z</dcterms:created>
  <dc:creator>Colour</dc:creator>
  <dc:description/>
  <cp:keywords/>
  <dc:language>en-US</dc:language>
  <cp:lastModifiedBy>User</cp:lastModifiedBy>
  <dcterms:modified xsi:type="dcterms:W3CDTF">2012-02-02T05:05:00Z</dcterms:modified>
  <cp:revision>34</cp:revision>
  <dc:subject/>
  <dc:title>УТВЕРЖДЕН</dc:title>
</cp:coreProperties>
</file>