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</w:t>
      </w:r>
    </w:p>
    <w:p>
      <w:pPr>
        <w:pStyle w:val="Normal"/>
        <w:ind w:right="-910" w:hanging="0"/>
        <w:jc w:val="center"/>
        <w:rPr/>
      </w:pPr>
      <w:r>
        <w:rPr/>
        <w:t>Проведения плановых проверок юридических лиц и индивидуальных предпринимателей на 2015 год.</w:t>
      </w:r>
    </w:p>
    <w:p>
      <w:pPr>
        <w:pStyle w:val="Normal"/>
        <w:jc w:val="center"/>
        <w:rPr/>
      </w:pPr>
      <w:r>
        <w:rPr/>
      </w:r>
    </w:p>
    <w:tbl>
      <w:tblPr>
        <w:tblW w:w="15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250"/>
        <w:gridCol w:w="1516"/>
        <w:gridCol w:w="860"/>
        <w:gridCol w:w="1080"/>
        <w:gridCol w:w="1080"/>
        <w:gridCol w:w="2160"/>
        <w:gridCol w:w="720"/>
        <w:gridCol w:w="720"/>
        <w:gridCol w:w="1260"/>
        <w:gridCol w:w="674"/>
        <w:gridCol w:w="558"/>
        <w:gridCol w:w="839"/>
        <w:gridCol w:w="690"/>
        <w:gridCol w:w="690"/>
      </w:tblGrid>
      <w:tr>
        <w:trPr>
          <w:trHeight w:val="89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фактического</w:t>
            </w:r>
          </w:p>
          <w:p>
            <w:pPr>
              <w:pStyle w:val="Normal"/>
              <w:jc w:val="center"/>
              <w:rPr/>
            </w:pPr>
            <w:r>
              <w:rPr/>
              <w:t>осуществления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оведения провер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 плановой провер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4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Наименование юридического лиц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ого предпринимателя деятельность которого подлежит плановой проверк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бъект Российской Федерации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улицы, номер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сновной государственны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гистрационный номер (ОГР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дентификационный номер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логоплательщика (ИН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ь провер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государственной регистрации ЮЛ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окончания последней прове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начала осуществления ЮЛ.ИП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едпринимательской деятельности в соответствии с предприн. уведомление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начала проведения провер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чих дн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чих часов ( для МСП и МКП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рма проведения проверк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докум., выездн., докумен. и выездн.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органа государственног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нтроля (надзора)</w:t>
            </w:r>
          </w:p>
        </w:tc>
      </w:tr>
      <w:tr>
        <w:trPr>
          <w:trHeight w:val="72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5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ыванское  Райп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. Соколо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л. Ленин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1547614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4244034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муниципального контроля за соблюдением требований, установленных  муниципальными правовыми ак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.11.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.09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кументальна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дминистрация Соколовского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льсовета</w:t>
            </w:r>
          </w:p>
        </w:tc>
      </w:tr>
      <w:tr>
        <w:trPr>
          <w:trHeight w:val="2521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ыванское  Райп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. Соколо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л. Мир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1547614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4244034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муниципального контроля за соблюдением требований, установленных  муниципальными правовыми ак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.11.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5.10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кументальна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дминистрация Соколовского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льсовета</w:t>
            </w:r>
          </w:p>
        </w:tc>
      </w:tr>
      <w:tr>
        <w:trPr>
          <w:trHeight w:val="2481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Кондитерский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ролевская Динас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. Соколо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л. Ленина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25476069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4244035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муниципального контроля за соблюдением требований, установленных  муниципальными правовыми ак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.04.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5.11.20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кументальна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дминистрация Соколовского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льсовета</w:t>
            </w:r>
          </w:p>
        </w:tc>
      </w:tr>
      <w:tr>
        <w:trPr>
          <w:trHeight w:val="2923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Соколовского сельсовета                                                           А.М. Луп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23:00Z</dcterms:created>
  <dc:creator>User</dc:creator>
  <dc:description/>
  <cp:keywords/>
  <dc:language>en-US</dc:language>
  <cp:lastModifiedBy>User</cp:lastModifiedBy>
  <dcterms:modified xsi:type="dcterms:W3CDTF">2015-02-11T06:23:00Z</dcterms:modified>
  <cp:revision>2</cp:revision>
  <dc:subject/>
  <dc:title/>
</cp:coreProperties>
</file>