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Проведения плановых проверок юридических лиц и индивидуальных предпринимателей на 2014 год.</w:t>
      </w:r>
    </w:p>
    <w:p>
      <w:pPr>
        <w:pStyle w:val="Normal"/>
        <w:jc w:val="center"/>
        <w:rPr/>
      </w:pPr>
      <w:r>
        <w:rPr/>
      </w:r>
    </w:p>
    <w:tbl>
      <w:tblPr>
        <w:tblW w:w="15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250"/>
        <w:gridCol w:w="1516"/>
        <w:gridCol w:w="860"/>
        <w:gridCol w:w="1080"/>
        <w:gridCol w:w="1080"/>
        <w:gridCol w:w="2160"/>
        <w:gridCol w:w="720"/>
        <w:gridCol w:w="720"/>
        <w:gridCol w:w="1260"/>
        <w:gridCol w:w="674"/>
        <w:gridCol w:w="558"/>
        <w:gridCol w:w="839"/>
        <w:gridCol w:w="690"/>
        <w:gridCol w:w="690"/>
      </w:tblGrid>
      <w:tr>
        <w:trPr>
          <w:trHeight w:val="89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фактического</w:t>
            </w:r>
          </w:p>
          <w:p>
            <w:pPr>
              <w:pStyle w:val="Normal"/>
              <w:jc w:val="center"/>
              <w:rPr/>
            </w:pPr>
            <w:r>
              <w:rPr/>
              <w:t>осуществления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оведения провер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плановой провер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4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именование юридического лиц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ого предпринимателя деятельность которого подлежит плановой проверк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бъект Российской Федераци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еле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улицы, номер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новной государственны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гистрационный номер (ОГР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дентификационный номе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логоплательщика (ИН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ь провер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государственной регистрации ЮЛ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окончания последней прове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начала осуществления ЮЛ.ИП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едпринимательской деятельности в соответствии с предприн. уведомление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начала проведения провер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чих дн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чих часов ( для МСП и МКП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 проведения проверк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докум., выездн., докумен. и выездн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органа государственног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троля (надзора)</w:t>
            </w:r>
          </w:p>
        </w:tc>
      </w:tr>
      <w:tr>
        <w:trPr>
          <w:trHeight w:val="728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55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</w:t>
            </w:r>
            <w:r>
              <w:rPr/>
              <w:t>ООО «Соколово»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. Соколо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 Лени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554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6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054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003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контроля за соблюдением требований, установленных  муниципальными правовыми а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.04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5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.07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кументальна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дминистрация Соколовск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льсовета</w:t>
            </w:r>
          </w:p>
        </w:tc>
      </w:tr>
      <w:tr>
        <w:trPr>
          <w:trHeight w:val="2521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«ВиОла»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коло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лодеж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654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3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054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007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я, за соблюдением требований,  установленных муниципальными правовыми акт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.02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6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.08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кументальна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коловског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льсовета</w:t>
            </w:r>
          </w:p>
        </w:tc>
      </w:tr>
      <w:tr>
        <w:trPr>
          <w:trHeight w:val="2481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П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Щербинин В.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коло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лодеж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2406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75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контроля за соблюдением требований, установленных муниципальными правовыми а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.12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02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.10. 20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кументальна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министрация Соколовского сельсовета</w:t>
            </w:r>
          </w:p>
        </w:tc>
      </w:tr>
      <w:tr>
        <w:trPr>
          <w:trHeight w:val="2923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П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орошил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коло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ни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022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57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контроля за соблюдением требований, установленных муниципальными правовыми а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</w:t>
            </w:r>
            <w:r>
              <w:rPr/>
              <w:t>17.11.2003г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.11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кументальна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министрация Соколовского сельсове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Соколовского сельсовета                                                           А.М. Лупан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10:00Z</dcterms:created>
  <dc:creator>User</dc:creator>
  <dc:description/>
  <cp:keywords/>
  <dc:language>en-US</dc:language>
  <cp:lastModifiedBy>User</cp:lastModifiedBy>
  <dcterms:modified xsi:type="dcterms:W3CDTF">2014-04-18T14:16:00Z</dcterms:modified>
  <cp:revision>5</cp:revision>
  <dc:subject/>
  <dc:title/>
</cp:coreProperties>
</file>